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1095375" cy="885825"/>
            <wp:effectExtent l="0" t="0" r="0" b="0"/>
            <wp:wrapTight wrapText="bothSides">
              <wp:wrapPolygon edited="0">
                <wp:start x="-187" y="0"/>
                <wp:lineTo x="-187" y="21182"/>
                <wp:lineTo x="21600" y="21182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"/>
        </w:rPr>
        <w:t>Discussion Forum Rules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en"/>
        </w:rPr>
      </w:pPr>
      <w:r>
        <w:rPr>
          <w:lang w:val="en"/>
        </w:rPr>
        <w:t xml:space="preserve">If you want to write your opinion on a topic, make sure you're not going to be offensive to anyone as you write it. </w:t>
        <w:br/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lang w:val="en"/>
        </w:rPr>
        <w:t xml:space="preserve">Always make sure you check over your post for spelling errors, grammar errors, and your use of words. </w:t>
        <w:br/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>This is not IMing!   No abbreviations … LOL … or i for the word I.  Capitalize the words that need it!</w:t>
        <w:br/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lang w:val="en"/>
        </w:rPr>
        <w:t>Never disrespect someone else, whether it's a person, an organization, or just a general idea. You don't want someone making a stab at what you are passionate about; don't do it to someone else.</w:t>
        <w:b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 xml:space="preserve">Don't write about other people without permission; if you can't get their permission, use first names only. </w:t>
        <w:br/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lang w:val="en"/>
        </w:rPr>
        <w:t>Watch your language! We're not at home, we are at school, this has to be at least remotely professional looking.</w:t>
        <w:b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lang w:val="en"/>
        </w:rPr>
        <w:t>Make sure things you write about are factual. Don't be posting about things that aren't true.</w:t>
        <w:b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lang w:val="en"/>
        </w:rPr>
      </w:pPr>
      <w:r>
        <w:rPr>
          <w:lang w:val="en"/>
        </w:rPr>
        <w:t xml:space="preserve">Keep it education-oriented. That means that you probably shouldn't discuss your plans for the weekend. 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17:00Z</dcterms:created>
  <dc:creator>Kirwan</dc:creator>
  <dc:description/>
  <cp:keywords/>
  <dc:language>en-US</dc:language>
  <cp:lastModifiedBy>amorgan</cp:lastModifiedBy>
  <dcterms:modified xsi:type="dcterms:W3CDTF">2009-06-04T14:17:00Z</dcterms:modified>
  <cp:revision>2</cp:revision>
  <dc:subject/>
  <dc:title>Discussion Blog Rules </dc:title>
</cp:coreProperties>
</file>